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  <w:t>+ slaboprou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.1.4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chnické podmínky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  <w:sz w:val="22"/>
          <w:szCs w:val="22"/>
        </w:rPr>
        <w:t>SKALDY SZZ – Sdružené zdravotnické zařízení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Sdružené zdravotnické zařízení Krnov, příspěvková organizace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ab/>
        <w:tab/>
        <w:t>I.P.Pavlova 552/9, 794 01 Krnov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Sklady SZZ Krnov – pavilon 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 Prostředí je určeno a zařazeno dle ČSN 332000-5-51ed.3, tabulka ZA1, jako normální. Zpřísňující požadavky pro ČM 103 úklid a ČM 103 sociální zařízená dle ČSN 332000-7-701 ed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A5,AB5,AC1,AD1,AE1,AF1,AG1,AH1,AK1,AM1,AN1,AQ1,AP1,AR1,</w:t>
      </w:r>
    </w:p>
    <w:p>
      <w:pPr>
        <w:pStyle w:val="Normal"/>
        <w:rPr/>
      </w:pPr>
      <w:r>
        <w:rPr>
          <w:sz w:val="28"/>
          <w:szCs w:val="28"/>
        </w:rPr>
        <w:t>AS1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3.2025     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 projektu a jeho podklady</w:t>
      </w:r>
    </w:p>
    <w:p>
      <w:pPr>
        <w:pStyle w:val="Normal"/>
        <w:rPr/>
      </w:pPr>
      <w:r>
        <w:rPr>
          <w:bCs/>
        </w:rPr>
        <w:t>Předmětem projektu je nová elektro instalace upravovaných prostor v pavilonu L SZZ Krnov.</w:t>
      </w:r>
    </w:p>
    <w:p>
      <w:pPr>
        <w:pStyle w:val="Normal"/>
        <w:rPr>
          <w:bCs/>
        </w:rPr>
      </w:pPr>
      <w:r>
        <w:rPr>
          <w:bCs/>
        </w:rPr>
        <w:t>ČM 101, 102, 103, 104, 105, 135, 131, 132 a 134.</w:t>
      </w:r>
    </w:p>
    <w:p>
      <w:pPr>
        <w:pStyle w:val="Normal"/>
        <w:rPr>
          <w:bCs/>
        </w:rPr>
      </w:pPr>
      <w:r>
        <w:rPr>
          <w:bCs/>
        </w:rPr>
        <w:t>Projekt elektro je proveden v rozsahu dle níže uvedeného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dklady stavební v .dwg od projekční kanceláře MG+JG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Šetření na místě skladu (stávající stav + stávající rozvody rozváděčů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řipomínky pracovníků sklad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kyny vedoucího provozního úseku pan David Fox (EZ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bookmarkStart w:id="0" w:name="_Hlk155352851"/>
      <w:bookmarkEnd w:id="0"/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1" w:name="_Hlk155352851"/>
      <w:bookmarkStart w:id="2" w:name="_Hlk155352851"/>
      <w:bookmarkEnd w:id="2"/>
    </w:p>
    <w:tbl>
      <w:tblPr>
        <w:tblW w:w="4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960"/>
        <w:gridCol w:w="960"/>
      </w:tblGrid>
      <w:tr>
        <w:trPr>
          <w:trHeight w:val="51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stalovaný Pi - R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edací ploš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400V/1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,tiskárna,čtečka,R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,6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620"/>
        <w:gridCol w:w="1090"/>
        <w:gridCol w:w="1720"/>
        <w:gridCol w:w="1110"/>
        <w:gridCol w:w="1360"/>
      </w:tblGrid>
      <w:tr>
        <w:trPr>
          <w:trHeight w:val="578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spotřeba dodtčených prostor skladu /1rok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ájení z R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,64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74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ovaný P celkem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,642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8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pro učeben za 1rok provozu je 1,8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</w:t>
        <w:tab/>
        <w:tab/>
        <w:tab/>
        <w:tab/>
        <w:tab/>
        <w:t>3x230/400V AC 50Hz +PEN</w:t>
      </w:r>
    </w:p>
    <w:p>
      <w:pPr>
        <w:pStyle w:val="Normal"/>
        <w:rPr/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ým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1 až 4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4,6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4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– 9,86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tato PD neřeš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stávající neřeší 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tato PD neřeší</w:t>
      </w:r>
    </w:p>
    <w:p>
      <w:pPr>
        <w:pStyle w:val="Normal"/>
        <w:ind w:left="4905" w:hanging="4905"/>
        <w:rPr>
          <w:i/>
          <w:i/>
        </w:rPr>
      </w:pPr>
      <w:r>
        <w:rPr>
          <w:i/>
        </w:rPr>
        <w:t>SEBT svorka doplňujícího pospojování</w:t>
        <w:tab/>
        <w:t>řešeno v  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působ připojení upravovaných skladů na rozvod elektrické energ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ČM 132 zádveří bude instalován nový rozváděč RS, který bude napojen ze stávající přípojkové rozvodnice SP4/6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Osvětlení </w:t>
      </w:r>
    </w:p>
    <w:p>
      <w:pPr>
        <w:pStyle w:val="Normal"/>
        <w:jc w:val="both"/>
        <w:rPr/>
      </w:pPr>
      <w:r>
        <w:rPr/>
        <w:t xml:space="preserve">Počet světel v jednotlivých místnostech určil světelný projekt, který je součástí této PD. Světla LA, LB a LC budou přisazená na zd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větelné tělesa js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 příkon, čímž se docílí jejich rychlá návratnost pro investora.</w:t>
      </w:r>
    </w:p>
    <w:p>
      <w:pPr>
        <w:pStyle w:val="Normal"/>
        <w:jc w:val="both"/>
        <w:rPr/>
      </w:pPr>
      <w:r>
        <w:rPr/>
        <w:t>Upozornění:</w:t>
      </w:r>
    </w:p>
    <w:p>
      <w:pPr>
        <w:pStyle w:val="Normal"/>
        <w:jc w:val="both"/>
        <w:rPr/>
      </w:pPr>
      <w:r>
        <w:rPr/>
        <w:t xml:space="preserve">V případě instalace jiných typů světel, než určil výše uvedený světelný výpočet, bude nutno provést a dodat nový světelný výpočet na dané instalované typy světel! </w:t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4540"/>
        <w:gridCol w:w="606"/>
        <w:gridCol w:w="1210"/>
        <w:gridCol w:w="940"/>
      </w:tblGrid>
      <w:tr>
        <w:trPr>
          <w:trHeight w:val="375" w:hRule="atLeast"/>
        </w:trPr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 a komunikační prostory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atny,umývárny,koupelny,převlékárny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celář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1.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y, zásobárny, úklid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větlení bude ovládáno spínači, které budou osazeny ve zdi spodním okrajem 0,9 -1,2m u vstupních dveří do jednotlivých místností. Světla LB nad vchody do objektu z venku a v ČM 101 zádveří budou v provedení s modulem SM – pohybový senzor.  Řazení vypínačů je dle potřeby viz PD.</w:t>
      </w:r>
    </w:p>
    <w:p>
      <w:pPr>
        <w:pStyle w:val="Normal"/>
        <w:jc w:val="both"/>
        <w:rPr/>
      </w:pPr>
      <w:r>
        <w:rPr/>
        <w:t>Veškeré světelné okruhy budou napájeny a jištěny z rozváděče RS přes RCD jističe dle požadavku ČSN 332130 ed.4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>Osvětlení typu LB + 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Zásuvky a jiná technologie, jejich provedení</w:t>
      </w:r>
    </w:p>
    <w:p>
      <w:pPr>
        <w:pStyle w:val="Normal"/>
        <w:jc w:val="both"/>
        <w:rPr/>
      </w:pPr>
      <w:r>
        <w:rPr/>
        <w:t xml:space="preserve">Zásuvkové rozvody budou řešeny zásuvkami jednonásobnými (dle potřeby dvounásobnými), které se dají dle potřeby zdvojovat, ztrojovat atd. pomocí rámečků. Zásuvky jsou v provedení tzv. polozapuštěném. Krytí zásuvek bude IP20. Zásuvka 400V/16A v provedení IP44. Veškeré zásuvkové obvody budou napájeny přes proudové chrániče RCD. Přednostně doporučuji provést zásuvky v barvě bílé shodně s vypínači v typu  od stejného výrobce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emontáž</w:t>
      </w:r>
    </w:p>
    <w:p>
      <w:pPr>
        <w:pStyle w:val="Normal"/>
        <w:jc w:val="both"/>
        <w:rPr>
          <w:iCs/>
        </w:rPr>
      </w:pPr>
      <w:r>
        <w:rPr>
          <w:iCs/>
        </w:rPr>
        <w:t>Stávající osvětlení a zásuvkové okruhy v rekonstruovaných prostorech budou demontovány. Současně se světly a zásuvkami bude demontován i kabelový rozvod a jejich jištění v daných rozváděčích. Bude kompletně demontován rozváděč RJ51. Ostatní demontáže viz dál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4/6</w:t>
      </w:r>
    </w:p>
    <w:p>
      <w:pPr>
        <w:pStyle w:val="Normal"/>
        <w:jc w:val="both"/>
        <w:rPr/>
      </w:pPr>
      <w:r>
        <w:rPr/>
        <w:t xml:space="preserve">Stávající přípojková skříň umístěná z venku na fasádě.  Rozváděč bude upraven a zajistí 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demontováno jištění pro RJ51 a dodá se nové jištění 3x40A pro 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ový vývod vedení 4x10 CYKY a 16CY zž pro R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S – rozváděč skladu </w:t>
      </w:r>
    </w:p>
    <w:p>
      <w:pPr>
        <w:pStyle w:val="Normal"/>
        <w:jc w:val="both"/>
        <w:rPr/>
      </w:pPr>
      <w:r>
        <w:rPr/>
        <w:t>Nový rozváděč  v provedení oceloplastovém do zdi, IP30/20, pro min 4x14M o rozměrech 362 x 778 x 95mm (š x v x h) zajistí a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jistič rozvádě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 a jištění 3f spotřebičů (zás.400V/16A a plošin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jištění a napájení zásuvkových okruhů skladu přes RCD jisti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jištění a napájení světelných okruhů skladu přes RCD jisti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jistí napájení a jištění pro VZT odsáván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távající EZS1 a novou EZS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pěťovou ochranu SPD 1+2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istí SEBT - doplňující ochranné pospojov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ozdělení soustavy TN-C na TN-S bude proveden v rozváděči RS za svodičem přepětí – viz PD D.1.4.5-02. 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ve zdi pod omítkou či v dutinách stěn a stropů, dle potřeby ve vhodných chráničkách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  <w:bookmarkStart w:id="3" w:name="_Hlk139792914"/>
      <w:bookmarkStart w:id="4" w:name="_Hlk139792914"/>
      <w:bookmarkEnd w:id="4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bookmarkStart w:id="5" w:name="_Hlk139792914"/>
      <w:bookmarkEnd w:id="5"/>
      <w:r>
        <w:rPr/>
        <w:t xml:space="preserve">Spotřebiče s vidlicí budou napojeny do zásuvek na dané napětí. Jednotlivé technologie se napojí dle pokynů výrobce. </w:t>
      </w:r>
    </w:p>
    <w:p>
      <w:pPr>
        <w:pStyle w:val="Normal"/>
        <w:jc w:val="both"/>
        <w:rPr/>
      </w:pPr>
      <w:r>
        <w:rPr/>
        <w:t>Napojení zvedací plošiny:</w:t>
      </w:r>
    </w:p>
    <w:p>
      <w:pPr>
        <w:pStyle w:val="Normal"/>
        <w:jc w:val="both"/>
        <w:rPr/>
      </w:pPr>
      <w:r>
        <w:rPr/>
        <w:t>Stávající spínač plošiny bude přesunut do ČM 132 zádveří a bude nově napojen na nové vedení J2 z rozváděče RS. Venkovní ovládač bude zachová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>Dle vyhlášky 268/2009 §36/2 musí být proveden výpočet řízení rizika a na základě tohoto výpočtu je stanovená LPS. (řeší stávající původní PD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Bude proveden v plném rozsahu svodičem přepětí typu SPD 1+2 , který bude umístěn  v rozváděči RS na přívodu za hlavním jističem 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viz PD, vždy v první zásuvce daného okruhu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Stávající – 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– slaboprou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iz PD a technická zpráva silnoprou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 slaboproud</w:t>
        <w:tab/>
        <w:tab/>
        <w:t>24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12/24V DC SELV, PEL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chrana před úrazem el. proudem</w:t>
        <w:tab/>
        <w:tab/>
        <w:tab/>
        <w:t xml:space="preserve">dle ČSN 332000-4-41ed.3 automatické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 xml:space="preserve">                       odpojení od zdroje, dle čl.4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KS strukturovaný kabelový systém (datový rozvod)</w:t>
      </w:r>
    </w:p>
    <w:p>
      <w:pPr>
        <w:pStyle w:val="Normal"/>
        <w:jc w:val="both"/>
        <w:rPr/>
      </w:pPr>
      <w:r>
        <w:rPr/>
        <w:t>V ČM 134 sklad je umístěný datový rozváděč RAK. Na tento RAK se napojí nový datový rozvod. Nově budou osazeny nové dvojité datové zásuvky typu RJ45 u zásuvek u každého PC stanoviště. Ke každé zásuvce RJ45 bude doveden 2x vodič UTP Cat 5e. Od EZS2 bude veden 1x UTP vodič do RAK. Propojení v RAK bude v režii IT pracovníka SZZ Krnov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EZS a EPS – elektronický zabezpečovací a požární systém </w:t>
      </w:r>
    </w:p>
    <w:p>
      <w:pPr>
        <w:pStyle w:val="Normal"/>
        <w:jc w:val="both"/>
        <w:rPr/>
      </w:pPr>
      <w:r>
        <w:rPr/>
        <w:t xml:space="preserve">V současné době je ve skladu TZ technického zabezpečení instalovaná EZS1. Z této EZS je chráněn celý prostor skladu. EZS1 bude nově napojená na J24/RS. Stávající pohybová čidla a  </w:t>
      </w:r>
    </w:p>
    <w:p>
      <w:pPr>
        <w:pStyle w:val="Normal"/>
        <w:jc w:val="both"/>
        <w:rPr/>
      </w:pPr>
      <w:r>
        <w:rPr/>
        <w:t>teplotní čidla, která jsou instalovaná v prostoru skladů ZM zdravotnického materiálu budou odpojená a zrušená.</w:t>
      </w:r>
    </w:p>
    <w:p>
      <w:pPr>
        <w:pStyle w:val="Normal"/>
        <w:jc w:val="both"/>
        <w:rPr/>
      </w:pPr>
      <w:r>
        <w:rPr/>
        <w:t>Nově se zřídí nová EZS2 pro prostory ZM zdravotnického materiálu viz PD D.1.4.5-01.01. EZS2 bude podobného typu jako stávající EZS1. Propojení vlastních komponentů EZS2 bude provedeno kabelem typu CC-01 dle pokynů výr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e požadavku PBŘ bude v ČM 102 denní místnost instalován elektrický otvírač okna, který bude napájen z UPS. UPS bude uložená v ČM 102. Pro napojení otvírače okna bude ve zdi nachystán rozvod – vytrubkování ve zdi, viz PD D.1.4.5-01.0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CKÉ PODMÍNKY STAVBY</w:t>
      </w:r>
    </w:p>
    <w:p>
      <w:pPr>
        <w:pStyle w:val="Normal"/>
        <w:jc w:val="both"/>
        <w:rPr/>
      </w:pPr>
      <w:r>
        <w:rPr/>
        <w:t>Součástí technických podmínek je i popis v části technická zpráv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Bourací práce  (demolice, demontáže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  <w:t>Všeobecně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Jedná se o bourání, demolice a demontáže nevyhovující stávající elektroinstalace, jako příprava pro instalaci novou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/>
      </w:pPr>
      <w:r>
        <w:rPr>
          <w:rFonts w:cs="Arial Narrow" w:ascii="Arial Narrow" w:hAnsi="Arial Narrow"/>
          <w:bCs/>
          <w:szCs w:val="20"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Současně musí být odpojeny rozvodné sítě, kanalizace, plyn, případně i jiná obdobná zařízení tak, aby se nedaly použ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Vlastní montážní práce /silnoproud, slaboproud/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Cs w:val="20"/>
        </w:rPr>
      </w:pPr>
      <w:r>
        <w:rPr>
          <w:rFonts w:cs="Arial Narrow" w:ascii="Arial Narrow" w:hAnsi="Arial Narrow"/>
          <w:bCs/>
          <w:i/>
          <w:iCs/>
          <w:szCs w:val="20"/>
        </w:rPr>
        <w:t>Bezpečnost práce a ochrana zdraví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>Všechny montážní práce je nutno provádět dle platných vyhlášek a norem ČSN. Při práci na zařízení pod napětím, nebo v jeho blízkosti je nutno postupovat dle pokynů ČSN EN 50110-1 ed.3/Z, + 50110-2 ed.3. Pro kolaudaci je třeba provést výchozí revizi elektrického zařízení dle ČSN 332000-6 ed.2/Z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0"/>
          <w:lang w:val="en-US" w:eastAsia="en-US"/>
        </w:rPr>
      </w:pPr>
      <w:r>
        <w:rPr>
          <w:rFonts w:cs="Arial Narrow" w:ascii="Arial Narrow" w:hAnsi="Arial Narrow"/>
          <w:b/>
          <w:szCs w:val="20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 ed.2/Z  doložená revizní zprávou dle ČSN 33 15 0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Elektrické zařízení mohou obsluhovat  pracovníci poučení ve smyslu vyhlášky č.194/2022 Sb.o odborné způsobilosti v elektrotechnice ve znění předpisu č.250/2021 Sb., a v souladu s vypracovanými provozními předpisy. V součinnosti s vyhl. 190/2022 Sb. Vyhrazené technické elektrické zařízení a požadavky na zajištění jejich bezpečnosti. Údržbou a opravami elektrického zařízení mohou být pověřováni pracovníci alespoň znalí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</w:rPr>
      </w:r>
    </w:p>
    <w:p>
      <w:pPr>
        <w:pStyle w:val="Normal"/>
        <w:ind w:right="-108" w:hanging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ab/>
      </w:r>
      <w:r>
        <w:rPr>
          <w:i/>
          <w:szCs w:val="20"/>
          <w:lang w:val="en-US" w:eastAsia="en-US"/>
        </w:rPr>
        <w:t>Upozornění : Případné označené typy /nebo výrobce/v PD slouží jen jako typový příklad!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i/>
          <w:i/>
          <w:szCs w:val="20"/>
          <w:lang w:val="en-US" w:eastAsia="en-US"/>
        </w:rPr>
      </w:pPr>
      <w:r>
        <w:rPr>
          <w:rFonts w:cs="Arial Narrow" w:ascii="Arial Narrow" w:hAnsi="Arial Narrow"/>
          <w:i/>
          <w:szCs w:val="20"/>
          <w:lang w:val="en-US" w:eastAsia="en-US"/>
        </w:rPr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Jističe</w:t>
      </w:r>
    </w:p>
    <w:p>
      <w:pPr>
        <w:pStyle w:val="Normal"/>
        <w:ind w:right="-108" w:hanging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  <w:t>Budou přednostně od jednoho výrobce včetně výbavy NN  rozváděčů. Vypínací schopnost 10kA charakteristiky B,C,D dle PD.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Jističe typu RCD-proudové chrániče budou v provedení typu A – tzn.detekují střídavý reziduální proud i pulsující stejnosměrný reziduální proud. 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108" w:hanging="0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Svodiče přepětí</w:t>
      </w:r>
    </w:p>
    <w:p>
      <w:pPr>
        <w:pStyle w:val="Normal"/>
        <w:jc w:val="both"/>
        <w:rPr/>
      </w:pPr>
      <w:r>
        <w:rPr/>
        <w:t xml:space="preserve">Ochrana proti přepětí /vnitřní ochrana/ bude provedená v plném rozsahu. </w:t>
      </w:r>
    </w:p>
    <w:p>
      <w:pPr>
        <w:pStyle w:val="Normal"/>
        <w:jc w:val="both"/>
        <w:rPr>
          <w:szCs w:val="20"/>
          <w:lang w:val="en-US" w:eastAsia="en-US"/>
        </w:rPr>
      </w:pPr>
      <w:r>
        <w:rPr/>
        <w:t>SPD typ 1+2 umístěný na přívodu za hlavním jističem daného rozváděče– kombinovaný svodič přepětí pro instalaci do rozvodů NN na rozhraní zón LPZ1 – LPZ2 a vyšších. Přepěťová ochrana typ SPD 3 pro instalaci do rozvodů bude instalována v jednotlivých zásuvkových obvodech v zásuvkách 230V/16A AC vždy v první zásuvce daného chráněného obvodu.</w:t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Spínače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jednopólový 16A, 230V, barva bílá, v zapuštěném proved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sériový 16A, 230V, barva bílá, v zapuštěném proved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střídavý 16A, 230V barva bílá, v zapuštěném provedení</w:t>
      </w:r>
    </w:p>
    <w:p>
      <w:pPr>
        <w:pStyle w:val="Normal"/>
        <w:jc w:val="both"/>
        <w:rPr/>
      </w:pPr>
      <w:r>
        <w:rPr>
          <w:iCs/>
          <w:szCs w:val="20"/>
        </w:rPr>
        <w:t>Spínač žaluziový 16A, 230V barva bílá, v zapuštěném proved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Všechny spínače budou mít možnost integrace do společných rámečků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Zásuvka 240V/16A jednonásobná, IP40</w:t>
      </w:r>
    </w:p>
    <w:p>
      <w:pPr>
        <w:pStyle w:val="Normal"/>
        <w:jc w:val="both"/>
        <w:rPr/>
      </w:pPr>
      <w:r>
        <w:rPr>
          <w:iCs/>
          <w:szCs w:val="20"/>
        </w:rPr>
        <w:t xml:space="preserve">Zásuvka 240V/16A dvojnásobná, IP40 </w:t>
      </w:r>
    </w:p>
    <w:p>
      <w:pPr>
        <w:pStyle w:val="Normal"/>
        <w:jc w:val="both"/>
        <w:rPr/>
      </w:pPr>
      <w:r>
        <w:rPr>
          <w:iCs/>
          <w:szCs w:val="20"/>
        </w:rPr>
        <w:t xml:space="preserve">Zásuvka 240V/16A dvojnásobná, IP40, s přepěťovou ochranou </w:t>
      </w:r>
    </w:p>
    <w:p>
      <w:pPr>
        <w:pStyle w:val="Normal"/>
        <w:jc w:val="both"/>
        <w:rPr>
          <w:iCs/>
          <w:szCs w:val="20"/>
          <w:lang w:val="en-US" w:eastAsia="en-US"/>
        </w:rPr>
      </w:pPr>
      <w:r>
        <w:rPr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Kabel celoplastový s Cu jádry 4x10 pevně uložený včetně ukončení, jehož součástí je dodávka smršťovacího materiálu a úprava kabelových žil, s požární odolností dle požární zprávy a atest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5Cx2,5(4,6) pevně uložený včetně ukončení, jehož součástí je dodávka smršťovacího materiálu a úprava kabelových žil, s požární odolností dle požární zprávy a atest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Arial Narrow" w:hAnsi="Arial Narrow" w:cs="Arial Narrow"/>
          <w:iCs/>
          <w:szCs w:val="20"/>
        </w:rPr>
      </w:pPr>
      <w:r>
        <w:rPr>
          <w:rFonts w:cs="Arial Narrow" w:ascii="Arial Narrow" w:hAnsi="Arial Narrow"/>
          <w:iCs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Cs w:val="20"/>
        </w:rPr>
      </w:pPr>
      <w:r>
        <w:rPr>
          <w:szCs w:val="20"/>
        </w:rPr>
        <w:t>Slaboproudé vodiče s CU jádry a páry dle potřeby, typu SYKFY, J-Y(St)Y, UTP cat 5e,  Koax v průřezech daných v PD.</w:t>
      </w:r>
      <w:r>
        <w:rPr>
          <w:rFonts w:cs="Arial Narrow" w:ascii="Arial Narrow" w:hAnsi="Arial Narrow"/>
          <w:szCs w:val="20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Cs w:val="20"/>
        </w:rPr>
      </w:pPr>
      <w:r>
        <w:rPr/>
        <w:t xml:space="preserve">    </w:t>
      </w:r>
      <w:r>
        <w:rPr/>
        <w:t>Silový vodič ,zelenožlutý (např. CY, CYA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konstrukce - měděné jádro lanované , izolace z PVC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dodávka vodiče, odřezání potřebné délky, provedení ochranného pospojování snímačů 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860" w:leader="none"/>
        </w:tabs>
        <w:jc w:val="both"/>
        <w:rPr/>
      </w:pPr>
      <w:r>
        <w:rPr>
          <w:szCs w:val="20"/>
        </w:rPr>
        <w:tab/>
        <w:t>Silový vodič lanovaný, zelenožlutý 2,5 ,4 ,6mm2</w:t>
        <w:tab/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0"/>
        </w:rPr>
      </w:pPr>
      <w:r>
        <w:rPr>
          <w:szCs w:val="20"/>
        </w:rPr>
        <w:tab/>
        <w:t>Silový vodič lanovaný, zelenožlutý 35, 25, 16, 10mm2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Kabel gumový typu H07RN-F(CGTG) s Cu jádry 5(3x)x1,5(2,5, 6, 10) pevně uložený včetně ukončení, jehož součástí je dodávka smršťovacího materiálu a úprava kabelových žil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Elektroinstalační krabice včetně svorkovnice v provedení pod omítk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do sádrokarton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Elektroinstalační krabice včetně svorkovnice v provedení na povrch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  <w:t>Osvětl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Osvětlení musí splňovat požadavky ČSN na osvětlenost jednotlivých místností. Nutno respektovat světelný PD a jeho výpočty uložené v paré č.1 na CD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bookmarkStart w:id="6" w:name="_Hlk139797465"/>
      <w:bookmarkEnd w:id="6"/>
      <w:r>
        <w:rPr>
          <w:iCs/>
          <w:szCs w:val="20"/>
        </w:rPr>
        <w:t>LA – Přisazený panel LED svítidlo, 35W, 4800 lm, IP40, 560 x 560 x 52 mm, 4000K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bookmarkStart w:id="7" w:name="_Hlk139797465"/>
      <w:bookmarkEnd w:id="7"/>
      <w:r>
        <w:rPr>
          <w:iCs/>
          <w:szCs w:val="20"/>
        </w:rPr>
        <w:t>LB – Přisazené kruhové LED svítidlo, 20W, 2150 lm, IP44, d-375 mm, dle potřeby s pohybovým modulem S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LC – Přisazené kruhové LED svítidlo, 27W, 3000 lm, IP44, d-375 mm, </w:t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  <w:t>EZS konfigurace</w:t>
      </w:r>
    </w:p>
    <w:p>
      <w:pPr>
        <w:pStyle w:val="Normal"/>
        <w:numPr>
          <w:ilvl w:val="0"/>
          <w:numId w:val="3"/>
        </w:numPr>
        <w:jc w:val="both"/>
        <w:rPr>
          <w:iCs/>
          <w:szCs w:val="20"/>
        </w:rPr>
      </w:pPr>
      <w:r>
        <w:rPr>
          <w:iCs/>
          <w:szCs w:val="20"/>
        </w:rPr>
        <w:t>EZS ústředna s LAN komunikátorem doplněná o zálohovou bateri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Cs w:val="20"/>
        </w:rPr>
        <w:t>Modul s displejem a RFID sběrnicový</w:t>
      </w:r>
    </w:p>
    <w:p>
      <w:pPr>
        <w:pStyle w:val="Normal"/>
        <w:numPr>
          <w:ilvl w:val="0"/>
          <w:numId w:val="3"/>
        </w:numPr>
        <w:jc w:val="both"/>
        <w:rPr>
          <w:iCs/>
          <w:szCs w:val="20"/>
        </w:rPr>
      </w:pPr>
      <w:r>
        <w:rPr>
          <w:iCs/>
          <w:szCs w:val="20"/>
        </w:rPr>
        <w:t>Sběrnicový PIR detektor pohybu + držák a rámeček</w:t>
      </w:r>
    </w:p>
    <w:p>
      <w:pPr>
        <w:pStyle w:val="Normal"/>
        <w:numPr>
          <w:ilvl w:val="0"/>
          <w:numId w:val="3"/>
        </w:numPr>
        <w:jc w:val="both"/>
        <w:rPr>
          <w:iCs/>
          <w:szCs w:val="20"/>
        </w:rPr>
      </w:pPr>
      <w:r>
        <w:rPr>
          <w:iCs/>
          <w:szCs w:val="20"/>
        </w:rPr>
        <w:t>Sběrnicové čidlo kombinované s kouřem a teploty</w:t>
      </w:r>
    </w:p>
    <w:p>
      <w:pPr>
        <w:pStyle w:val="Normal"/>
        <w:numPr>
          <w:ilvl w:val="0"/>
          <w:numId w:val="3"/>
        </w:numPr>
        <w:jc w:val="both"/>
        <w:rPr>
          <w:iCs/>
          <w:szCs w:val="20"/>
        </w:rPr>
      </w:pPr>
      <w:r>
        <w:rPr>
          <w:iCs/>
          <w:szCs w:val="20"/>
        </w:rPr>
        <w:t>Venkovní siréna</w:t>
      </w:r>
    </w:p>
    <w:p>
      <w:pPr>
        <w:pStyle w:val="Normal"/>
        <w:numPr>
          <w:ilvl w:val="0"/>
          <w:numId w:val="3"/>
        </w:numPr>
        <w:jc w:val="both"/>
        <w:rPr>
          <w:iCs/>
          <w:szCs w:val="20"/>
        </w:rPr>
      </w:pPr>
      <w:r>
        <w:rPr>
          <w:iCs/>
          <w:szCs w:val="20"/>
        </w:rPr>
        <w:t>Propojovací kabel pro výše uvedený systé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  <w:u w:val="single"/>
        </w:rPr>
        <w:t xml:space="preserve">Revizní práce 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Cs w:val="20"/>
          <w:lang w:val="en-US" w:eastAsia="en-US"/>
        </w:rPr>
        <w:tab/>
        <w:tab/>
      </w:r>
      <w:r>
        <w:rPr>
          <w:szCs w:val="20"/>
          <w:lang w:val="en-US" w:eastAsia="en-US"/>
        </w:rPr>
        <w:t>Po ukončení elektroinstalačních prací je nutné provést výchozí revizi elektro zařízení dle ČSN 332000-6.</w:t>
      </w:r>
    </w:p>
    <w:p>
      <w:pPr>
        <w:pStyle w:val="Normal"/>
        <w:ind w:left="1410" w:hanging="1410"/>
        <w:jc w:val="both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Provedení revize a uvedení zařízení elektroinstalace do provozu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Jednotlivé systémy - zaškolení obsluhy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32000-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4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6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7……platné + jejich editace + jejich změny Z</w:t>
      </w:r>
    </w:p>
    <w:p>
      <w:pPr>
        <w:pStyle w:val="Normal12"/>
        <w:spacing w:lineRule="auto" w:line="360"/>
        <w:rPr/>
      </w:pPr>
      <w:r>
        <w:rPr>
          <w:sz w:val="20"/>
        </w:rPr>
        <w:t>ČSN EN tříd 38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Veškeré ČSN poskytuje online fa agentura-čas, Česká agentura pro standartizaci, Biskupský dvůr 1148/5, 110 00 Praha 1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www.csnonline@agentura-cas.cz 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Veškeré zákony a vyhlášky jsou k dispozici v platném znění na Ministerstvu vnitra české republiky</w:t>
      </w:r>
    </w:p>
    <w:p>
      <w:pPr>
        <w:pStyle w:val="Odrka"/>
        <w:rPr/>
      </w:pPr>
      <w:r>
        <w:rPr/>
        <w:t>www.mvcr.cz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březen 2025                      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29:00Z</dcterms:created>
  <dc:creator>Zdeněk  - Frýdl</dc:creator>
  <dc:description/>
  <cp:keywords/>
  <dc:language>en-US</dc:language>
  <cp:lastModifiedBy>frydl.z@seznam.cz</cp:lastModifiedBy>
  <cp:lastPrinted>2023-07-09T13:26:00Z</cp:lastPrinted>
  <dcterms:modified xsi:type="dcterms:W3CDTF">2025-03-23T16:29:00Z</dcterms:modified>
  <cp:revision>2</cp:revision>
  <dc:subject/>
  <dc:title>3</dc:title>
</cp:coreProperties>
</file>